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49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object w:dxaOrig="135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567pt;width:67.5pt;height:9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96121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</wp:posOffset>
                </wp:positionV>
                <wp:extent cx="3545205" cy="605790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63pt;width:279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800100</wp:posOffset>
                </wp:positionV>
                <wp:extent cx="3202305" cy="605790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85pt;margin-top:63pt;width:252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1501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3pt" to="566.95pt,563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00</wp:posOffset>
                </wp:positionV>
                <wp:extent cx="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5pt" to="9pt,771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Хроники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  <w:lang w:val="en-US"/>
                              </w:rPr>
                              <w:t xml:space="preserve"> «Alma Mater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Хроники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  <w:lang w:val="en-US"/>
                        </w:rPr>
                        <w:t xml:space="preserve"> «Alma Mate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543300" cy="594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  <w:t>16 декабря  состоялось открытие шахматного клуба С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 декабря в салоне искусств состоялось собрание Удорского студенческого землячества.          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декабря  состоился праздничный новогодний концерт т/о “Древо” в реабилитационном центре п. Максаков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декабря прошел новогодний блиц-турнир по шахмат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276" w:hanging="1276"/>
                              <w:rPr/>
                            </w:pPr>
                            <w:r>
                              <w:rPr/>
                              <w:t>27 декабря 19.00 в КСЦ “Юность” состоится феерическое шоу  команды КВН Дубы-колдуны”.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/>
                              <w:t>21.00 в КСЦ “Юность” состоится эстрадный концерт Т/О «Д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8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  <w:t>16 декабря  состоялось открытие шахматного клуба С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 декабря в салоне искусств состоялось собрание Удорского студенческого землячества.          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декабря  состоился праздничный новогодний концерт т/о “Древо” в реабилитационном центре п. Максаков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декабря прошел новогодний блиц-турнир по шахмата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276" w:hanging="1276"/>
                        <w:rPr/>
                      </w:pPr>
                      <w:r>
                        <w:rPr/>
                        <w:t>27 декабря 19.00 в КСЦ “Юность” состоится феерическое шоу  команды КВН Дубы-колдуны”.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/>
                        <w:t>21.00 в КСЦ “Юность” состоится эстрадный концерт Т/О «Древо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2971800" cy="5943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 СПОР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-30 ноября 2003 года в г.Екатеринбурге состоялс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 СПОР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8-30 ноября 2003 года в г.Екатеринбурге состоялся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196455</wp:posOffset>
                </wp:positionV>
                <wp:extent cx="698119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Наши на международной олимпиад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ятно осознавать, что именно мы были первыми из студентов  СЛИ,которы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няли участие в международной олимпиаде. Это был первый опыт нашего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нститута на международном уровне, результатом которого оказалось четверто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есто. Олимпиада проходила под названием «Менеджмент и  предпринимательство» в  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анкт-Петербургском инженерно-экономическом университете, где когда-то учился Чубайс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8.7pt;mso-wrap-distance-left:9.05pt;mso-wrap-distance-right:9.05pt;mso-wrap-distance-top:0pt;mso-wrap-distance-bottom:0pt;margin-top:566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Наши на международной олимпиад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ятно осознавать, что именно мы были первыми из студентов  СЛИ,которы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няли участие в международной олимпиаде. Это был первый опыт нашего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нститута на международном уровне, результатом которого оказалось четверто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место. Олимпиада проходила под названием «Менеджмент и  предпринимательство» в  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Санкт-Петербургском инженерно-экономическом университете, где когда-то учился Чубайс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20" w:hanging="720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284" w:right="-14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39:00Z</dcterms:created>
  <dc:creator>Chester</dc:creator>
  <dc:description/>
  <dc:language>en-US</dc:language>
  <cp:lastModifiedBy>Chester</cp:lastModifiedBy>
  <dcterms:modified xsi:type="dcterms:W3CDTF">2003-12-25T18:00:00Z</dcterms:modified>
  <cp:revision>9</cp:revision>
  <dc:subject/>
  <dc:title/>
</cp:coreProperties>
</file>