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685800</wp:posOffset>
                </wp:positionV>
                <wp:extent cx="7086600" cy="90297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02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5pt;margin-top:54pt;width:557.95pt;height:710.95pt;mso-wrap-style:none;v-text-anchor:middle">
                <v:fill o:detectmouseclick="t" type="solid" color2="black"/>
                <v:stroke color="black" weight="284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7088505" cy="457200"/>
                <wp:effectExtent l="12700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pt;margin-top:9pt;width:558.1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629400</wp:posOffset>
            </wp:positionH>
            <wp:positionV relativeFrom="page">
              <wp:posOffset>229870</wp:posOffset>
            </wp:positionV>
            <wp:extent cx="275590" cy="342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9825355</wp:posOffset>
                </wp:positionV>
                <wp:extent cx="70954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«МыСли» #3(19) ХХ декабря 2003                                                                                                 [ 7 ]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7.7pt;mso-wrap-distance-left:9.05pt;mso-wrap-distance-right:9.05pt;mso-wrap-distance-top:0pt;mso-wrap-distance-bottom:0pt;margin-top:77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«МыСли» #3(19) ХХ декабря 2003                                                                                                 [ 7 ]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cs="Batang;바탕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Batang;바탕" w:ascii="Batang;바탕" w:hAnsi="Batang;바탕"/>
                                <w:b/>
                                <w:bCs/>
                                <w:sz w:val="32"/>
                              </w:rPr>
                              <w:t>Правда о «Дубах-Колдунах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바탕" w:hAnsi="Batang;바탕" w:cs="Batang;바탕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Batang;바탕" w:ascii="Batang;바탕" w:hAnsi="Batang;바탕"/>
                          <w:b/>
                          <w:bCs/>
                          <w:sz w:val="32"/>
                        </w:rPr>
                        <w:t>Правда о «Дубах-Колдунах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795655</wp:posOffset>
                </wp:positionV>
                <wp:extent cx="6866890" cy="8809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880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годня, в рубрике, посвященной нашим Дубам-колдунам их рассказ о том, как им удалось выиграть в финале сезона 2003 Евролиги КВН.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Знамение!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Мы твердо верили, чуть-чуть сомневались, сильно волновались и шли к намеченной цели - чемпионству в центральной лиге ТТО АМиК Евролиге КВН. Получилось!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Начнем издалека. Бытует мнение, что, мол, "Дубам-Колдунам" в Сыктывкарском лесном институте живется легко и вольготно. Вроде как директор Николай Михайлович Большаков поддерживает их, да и любовь в стане преподавателей большая, а, стало быть, сессии "на ура" проходят. То, что любят, правда (но не все и не больше, чем остальных студентов), а вот на счет легко... не все так просто. Думается мне, экзаменов мы за свое студенчество сдали раза в два больше остальных, при этом на кону, зачастую, не только самоуважение и образованность стояла, а честь родного вуза, в последнее время еще и республики. Вне стен института судили нас миллионы белорусских зрителей (игры Евролиги транслируются на всю Беларусь), жюри и многоуважаемые редакторы Леонид Купридо, и Юрий Крученок. Недавно одержанная нами победа в финале позволяет надеяться, что большинство из них поставили нам "пятерку". Придерживаясь метафорического изложения и студенческой суеверности, скажем, что теперь, когда все закончилось, можно раскрыть "зачетку" показать ее всем, похвастаться удачно сданным экзаменом и рассказать о том, как это было...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Финал сезона 2003 Евролиги КВН состоялся 17 ноября. Из 30 команд КВН России и Белоруссии, отобранных редакторами к началу сезона на ежегодном зимнем фестивале в Сочи, в "живых" к тому моменту осталось две - "Вдребезги" (Минск) и "Дубы-Колдуны" (Сборная Коми). Еще одна команда - Сборная Подмосковья "Подмосковный легион", проиграв в "Премьер лиге" (лиги, которая "обитает" на ОРТ), заявилась в Евролигу лишь к третьфиналу и тоже благополучно добралась до битвы за титул чемпиона. На решающее сражение ехали с хорошими сценариями. Не секрет, что писать их нам помогали звезды КВН, чемпионы Высшей лиги 1999 и 2001 годов Кирилл Папакуль, Александры Булынко, Трофимов и Тыкун. По общему мнению, вклад обеих сторон в сценарный материал был приблизительно равный. К тому же, в запасе была целая игра, написанная "Дубами" специально для зрителей родного вуза. Думали, что всего этого хватит за глаза. Однако редакторы пришли к другому выводу. Со словами "ребята, это финал, тут надо что-то необычно, подумайте..." было "зарезано" 80 процентов "готового" и столько же "припасенного". Первые два часа после экзекуции царил всеобщий шок, монотонное блуждание из стороны в сторону и мерные вздохи. Следующие 8 дней - суета, беготня, написание и переписывание сценариев, репетиции, поиски материала, фонограмм, шитье, рисование, сборка декораций... все это с утра и до глубокой ночи. Проявив инициативу и самые теплые дружеские качества, к нам на помощь пришли все те же ребята из БГУ, за что им огромное спасибо! Теперь вернемся к "твердо верили, чуть-чуть сомневались". В Минск угораздило нас приехать на родном ПАЗике в 9 утра, заселяться в гостиницу надо было только в 12 часов, дабы не переплачивать больше.  Поэтому невольно появилось свободное время. Сообща решили посетить знаменитый Курган Славы, что близ Минска. Предыдущие четыре приезда в Белоруссию, начиная с 1/8 финала, очень хотелось это сделать, но не было времени. На вершине Кургана пришла мысль: Курган Славы и мы на вершине - это знамение! Дальше, больше. В гостинице перед репетиционным залом построили бильярдную, а мы привезли на игру номер "бильярд". Всеобщий ропот о знамении продолжился. Для музыкального конкурса еще в Коми был написан номер "Четыре танкиста и собака". Возвращаясь из Коми в Белоруссию, по пути в Москве, Саша Трофимов совершенно случайно наткнулся на выставку, посвященную одноименному и изрядно подзабытому всеми польскому фильму. Первая его фраза при встрече с нами в Минске была "вы не поверите... это знамение". Скажите глупое стечение обстоятельств? Ответим, да! Но оно вселяло надежду в сердца суеверных студентов-КВНщиков перед экзаменом-финалом... 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ороться с местной и горячо любимой белорусским зрителем командой в минском зале очень не просто, непросто сражаться с засветившимся на первом канале "Легионом". Но в верхнем левом углу зала было около 40 совсем юных, но сплоченных, минских созданий, которые на свой страх и риск скандировали "Сык-тыв-кар" с такой экспрессией, что остальным нескольким сот зрителям приходилось закрывать уши. Это вдохновляло. На "приветствии" мы были вторыми. Волнение захлестнуло всю команду и не отпускало до конца игры. СТЭМ, первую разминку с "Легионом" и капитанский конкурс выиграли. Продули вторую разминку с "Вдребезги" и сейчас нисколько поэтому поводу не расстраиваемся, так как благодаря победе над нами, горячо любимые "Дубами" минчане в итоге стали вторыми, вырвав победу у москвичей с перевесом лишь в 0,1 балла. Перед последним конкурсом - музыкальным - наше превосходство над "Легионом", на тот момент ближайшим соперником, составляло 0,9 - весомо, но без гарантий. В музыкалке бились, словно последний день живем. Потом был общий выход команд и томительное ожидание оценок за финальный конкурс, итогов игры и объявление чемпиона центральной лиги АМиК Евролиги КВН. Всему этому, как подобается, предшествовали слова жюри. "Сегодня было очень тяжело судить. Трудно сравнивать музыкальность Подмосковья, неординарность "Вдребезги" и пластичность Сыктывкар... очень хотелось болеть за родных, за минчан, но Сыктывкар сегодня был смешнее...", - кто сказал, не помню. Не помню, потому что понял в тот момент, эти слова - "приговор". Мы чемпионы! Шесть лет "Дубами-Колдунами" прожиты не напрасно. Ко всему, мы еще выиграли приз за лучшую шутку и самый живой момент игры. А в подарок был заяц большой и пушистый. Уточню, что перед игрой мы мастерили семь пар заячьих ушей, так как в каждом номере у нас был "серый" персонаж. "Знамение", - кричала вся команда, подкидывая плюшевого ушастика в небо. 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горь Цивил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693.7pt;mso-wrap-distance-left:9.05pt;mso-wrap-distance-right:9.05pt;mso-wrap-distance-top:0pt;mso-wrap-distance-bottom:0pt;margin-top:62.65pt;mso-position-vertical-relative:text;margin-left:1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годня, в рубрике, посвященной нашим Дубам-колдунам их рассказ о том, как им удалось выиграть в финале сезона 2003 Евролиги КВН.</w:t>
                      </w:r>
                    </w:p>
                    <w:p>
                      <w:pPr>
                        <w:pStyle w:val="Normal"/>
                        <w:ind w:firstLine="85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Знамение!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Мы твердо верили, чуть-чуть сомневались, сильно волновались и шли к намеченной цели - чемпионству в центральной лиге ТТО АМиК Евролиге КВН. Получилось!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Начнем издалека. Бытует мнение, что, мол, "Дубам-Колдунам" в Сыктывкарском лесном институте живется легко и вольготно. Вроде как директор Николай Михайлович Большаков поддерживает их, да и любовь в стане преподавателей большая, а, стало быть, сессии "на ура" проходят. То, что любят, правда (но не все и не больше, чем остальных студентов), а вот на счет легко... не все так просто. Думается мне, экзаменов мы за свое студенчество сдали раза в два больше остальных, при этом на кону, зачастую, не только самоуважение и образованность стояла, а честь родного вуза, в последнее время еще и республики. Вне стен института судили нас миллионы белорусских зрителей (игры Евролиги транслируются на всю Беларусь), жюри и многоуважаемые редакторы Леонид Купридо, и Юрий Крученок. Недавно одержанная нами победа в финале позволяет надеяться, что большинство из них поставили нам "пятерку". Придерживаясь метафорического изложения и студенческой суеверности, скажем, что теперь, когда все закончилось, можно раскрыть "зачетку" показать ее всем, похвастаться удачно сданным экзаменом и рассказать о том, как это было...</w:t>
                      </w:r>
                    </w:p>
                    <w:p>
                      <w:pPr>
                        <w:pStyle w:val="Normal"/>
                        <w:ind w:firstLine="851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Финал сезона 2003 Евролиги КВН состоялся 17 ноября. Из 30 команд КВН России и Белоруссии, отобранных редакторами к началу сезона на ежегодном зимнем фестивале в Сочи, в "живых" к тому моменту осталось две - "Вдребезги" (Минск) и "Дубы-Колдуны" (Сборная Коми). Еще одна команда - Сборная Подмосковья "Подмосковный легион", проиграв в "Премьер лиге" (лиги, которая "обитает" на ОРТ), заявилась в Евролигу лишь к третьфиналу и тоже благополучно добралась до битвы за титул чемпиона. На решающее сражение ехали с хорошими сценариями. Не секрет, что писать их нам помогали звезды КВН, чемпионы Высшей лиги 1999 и 2001 годов Кирилл Папакуль, Александры Булынко, Трофимов и Тыкун. По общему мнению, вклад обеих сторон в сценарный материал был приблизительно равный. К тому же, в запасе была целая игра, написанная "Дубами" специально для зрителей родного вуза. Думали, что всего этого хватит за глаза. Однако редакторы пришли к другому выводу. Со словами "ребята, это финал, тут надо что-то необычно, подумайте..." было "зарезано" 80 процентов "готового" и столько же "припасенного". Первые два часа после экзекуции царил всеобщий шок, монотонное блуждание из стороны в сторону и мерные вздохи. Следующие 8 дней - суета, беготня, написание и переписывание сценариев, репетиции, поиски материала, фонограмм, шитье, рисование, сборка декораций... все это с утра и до глубокой ночи. Проявив инициативу и самые теплые дружеские качества, к нам на помощь пришли все те же ребята из БГУ, за что им огромное спасибо! Теперь вернемся к "твердо верили, чуть-чуть сомневались". В Минск угораздило нас приехать на родном ПАЗике в 9 утра, заселяться в гостиницу надо было только в 12 часов, дабы не переплачивать больше.  Поэтому невольно появилось свободное время. Сообща решили посетить знаменитый Курган Славы, что близ Минска. Предыдущие четыре приезда в Белоруссию, начиная с 1/8 финала, очень хотелось это сделать, но не было времени. На вершине Кургана пришла мысль: Курган Славы и мы на вершине - это знамение! Дальше, больше. В гостинице перед репетиционным залом построили бильярдную, а мы привезли на игру номер "бильярд". Всеобщий ропот о знамении продолжился. Для музыкального конкурса еще в Коми был написан номер "Четыре танкиста и собака". Возвращаясь из Коми в Белоруссию, по пути в Москве, Саша Трофимов совершенно случайно наткнулся на выставку, посвященную одноименному и изрядно подзабытому всеми польскому фильму. Первая его фраза при встрече с нами в Минске была "вы не поверите... это знамение". Скажите глупое стечение обстоятельств? Ответим, да! Но оно вселяло надежду в сердца суеверных студентов-КВНщиков перед экзаменом-финалом... </w:t>
                      </w:r>
                    </w:p>
                    <w:p>
                      <w:pPr>
                        <w:pStyle w:val="Normal"/>
                        <w:ind w:firstLine="851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Бороться с местной и горячо любимой белорусским зрителем командой в минском зале очень не просто, непросто сражаться с засветившимся на первом канале "Легионом". Но в верхнем левом углу зала было около 40 совсем юных, но сплоченных, минских созданий, которые на свой страх и риск скандировали "Сык-тыв-кар" с такой экспрессией, что остальным нескольким сот зрителям приходилось закрывать уши. Это вдохновляло. На "приветствии" мы были вторыми. Волнение захлестнуло всю команду и не отпускало до конца игры. СТЭМ, первую разминку с "Легионом" и капитанский конкурс выиграли. Продули вторую разминку с "Вдребезги" и сейчас нисколько поэтому поводу не расстраиваемся, так как благодаря победе над нами, горячо любимые "Дубами" минчане в итоге стали вторыми, вырвав победу у москвичей с перевесом лишь в 0,1 балла. Перед последним конкурсом - музыкальным - наше превосходство над "Легионом", на тот момент ближайшим соперником, составляло 0,9 - весомо, но без гарантий. В музыкалке бились, словно последний день живем. Потом был общий выход команд и томительное ожидание оценок за финальный конкурс, итогов игры и объявление чемпиона центральной лиги АМиК Евролиги КВН. Всему этому, как подобается, предшествовали слова жюри. "Сегодня было очень тяжело судить. Трудно сравнивать музыкальность Подмосковья, неординарность "Вдребезги" и пластичность Сыктывкар... очень хотелось болеть за родных, за минчан, но Сыктывкар сегодня был смешнее...", - кто сказал, не помню. Не помню, потому что понял в тот момент, эти слова - "приговор". Мы чемпионы! Шесть лет "Дубами-Колдунами" прожиты не напрасно. Ко всему, мы еще выиграли приз за лучшую шутку и самый живой момент игры. А в подарок был заяц большой и пушистый. Уточню, что перед игрой мы мастерили семь пар заячьих ушей, так как в каждом номере у нас был "серый" персонаж. "Знамение", - кричала вся команда, подкидывая плюшевого ушастика в небо. </w:t>
                      </w:r>
                    </w:p>
                    <w:p>
                      <w:pPr>
                        <w:pStyle w:val="Normal"/>
                        <w:ind w:firstLine="851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горь Цивиле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9:07:00Z</dcterms:created>
  <dc:creator>Chester</dc:creator>
  <dc:description/>
  <dc:language>en-US</dc:language>
  <cp:lastModifiedBy>Chester</cp:lastModifiedBy>
  <dcterms:modified xsi:type="dcterms:W3CDTF">2003-12-25T19:13:00Z</dcterms:modified>
  <cp:revision>2</cp:revision>
  <dc:subject/>
  <dc:title/>
</cp:coreProperties>
</file>